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94"/>
        <w:gridCol w:w="3159"/>
        <w:gridCol w:w="3347"/>
      </w:tblGrid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792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Додаток 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о рішення виконавчого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омітету міської ради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________№___________</w:t>
            </w:r>
          </w:p>
        </w:tc>
      </w:tr>
      <w:tr>
        <w:trPr>
          <w:trHeight w:val="360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2" w:hRule="atLeast"/>
        </w:trPr>
        <w:tc>
          <w:tcPr>
            <w:tcW w:w="99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  <w:t>П Л А Н</w:t>
            </w:r>
          </w:p>
        </w:tc>
      </w:tr>
      <w:tr>
        <w:trPr>
          <w:trHeight w:val="312" w:hRule="atLeast"/>
        </w:trPr>
        <w:tc>
          <w:tcPr>
            <w:tcW w:w="99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оботи виконавчого комітету Житомирської міської ради</w:t>
            </w:r>
          </w:p>
        </w:tc>
      </w:tr>
      <w:tr>
        <w:trPr>
          <w:trHeight w:val="312" w:hRule="atLeast"/>
        </w:trPr>
        <w:tc>
          <w:tcPr>
            <w:tcW w:w="997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на  перший квартал 2026 року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72"/>
        <w:gridCol w:w="2559"/>
        <w:gridCol w:w="3096"/>
      </w:tblGrid>
      <w:tr>
        <w:trPr>
          <w:trHeight w:val="732" w:hRule="atLeast"/>
        </w:trPr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питань</w:t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за підготовк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</w:t>
            </w:r>
          </w:p>
        </w:tc>
      </w:tr>
      <w:tr>
        <w:trPr>
          <w:trHeight w:val="733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ind w:left="-6096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.01.20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29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значення величини опосередкованої вартості найму (оренди) житла в місті Житомирі у ІV кварталі 2025 року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дратюк С.М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идун Н.І. – начальник відділу по обліку та розподілу жилої площі міської ради</w:t>
            </w:r>
          </w:p>
        </w:tc>
      </w:tr>
      <w:tr>
        <w:trPr>
          <w:trHeight w:val="2461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ланової мережі закладів дошкільної освіти, закладів загальної середньої освіти та закладів позашкільної освіти на 2026/2027 навчальний рік</w:t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юрова М.О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2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ендарчук В.В.-директор департаменту освіти міської ради</w:t>
            </w:r>
          </w:p>
        </w:tc>
      </w:tr>
      <w:tr>
        <w:trPr>
          <w:trHeight w:val="403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1.20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військового обліку у 2025 році в Житомирській міській територіальній громаді та завдання на 2026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шко О.М. - керуючий справами виконавчого комітету міської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Житомирського об'єднаного міського територіального центру комплектування та соціальної підтримки</w:t>
            </w:r>
          </w:p>
        </w:tc>
      </w:tr>
      <w:tr>
        <w:trPr>
          <w:trHeight w:val="42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огодження інвестиційної програм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ого підприємства «Житомиртеплокомуненерго» Житомирської міської ради на 2026 рік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дратюк С.М.– заступник міськ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рцун О.В.- начальник управлінн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ого господарства міської ради</w:t>
            </w:r>
          </w:p>
        </w:tc>
      </w:tr>
      <w:tr>
        <w:trPr>
          <w:trHeight w:val="425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огодження Плану розвитку на 2026-2030 роки та інвестиційної Програми (Інвестиційний проєкт) комунального підприємства «Житомирводоканал» Житомирської міської ради на 2026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дратюк С.М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цун О.В.- начальник управління комунального господарства міської ради</w:t>
            </w:r>
          </w:p>
        </w:tc>
      </w:tr>
      <w:tr>
        <w:trPr>
          <w:trHeight w:val="2370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.02.2026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робо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итомирської освітньої муніципальної молодіжної програми </w:t>
              <w:br/>
              <w:t xml:space="preserve">«Школа місцевого самоврядування» у 2026 роц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юрова М.О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чук І.А. – начальник управління у справах сімʼї, молоді та спорту міської ради</w:t>
            </w:r>
          </w:p>
        </w:tc>
      </w:tr>
      <w:tr>
        <w:trPr>
          <w:trHeight w:val="2332" w:hRule="atLeast"/>
        </w:trPr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бюджету Житомирської міської територіальної громади за 2025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2.20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шанська С.Г.– перший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хорчук Д.А. – директор департаменту бюджету та фінансів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82" w:hRule="atLeast"/>
        </w:trPr>
        <w:tc>
          <w:tcPr>
            <w:tcW w:w="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рантів Житомирського міського голови для обдарованої молоді на 2026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юрова М.О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чук І.А. – начальник управління у справах сімʼї, молоді та спорту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.03.2026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иконання Програми соціально-економічного і культурного розвитку території Житомирсько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ької територіальної громади за 2025 рік</w:t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льшанська С.Г.– перший заступник міського голови з питань діяльност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ичова В.М. –директор департаменту економічного розвитку міської ради </w:t>
            </w:r>
          </w:p>
        </w:tc>
      </w:tr>
      <w:tr>
        <w:trPr>
          <w:trHeight w:val="1275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3.2026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 та проведення ярмарків, встановлення та функціонування облаштованих відкритих майданчиків на території Житомирської міської 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звітів про виконання фінансових планів комунальних підприємст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шанська С.Г.– перший заступник міського голови з питань діяльності виконавчих органів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дратюк С.М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чова В.М. –директор департаменту економічного розвитку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цун О.В.- начальник управління комунального господарства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оботи міського господарства в осінньо-зимовий період 2025-2026 років та завдання з підготовки до нового осінньо-зимового періоду 2026-2027 рок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дратюк С.М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цун О.В.- начальник управління комунального господарства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7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вершення опалювального сезону 2025-2026 років на території Житомирської міської територіальної громади</w:t>
            </w:r>
          </w:p>
        </w:tc>
        <w:tc>
          <w:tcPr>
            <w:tcW w:w="25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дратюк С.М.– заступник міського голови з питань діяльності виконавчих органів ра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цун О.В.- начальник управління комунального господарства міської ради</w:t>
            </w:r>
          </w:p>
        </w:tc>
      </w:tr>
    </w:tbl>
    <w:p>
      <w:pPr>
        <w:pStyle w:val="Normal"/>
        <w:ind w:right="-91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94"/>
        <w:gridCol w:w="3970"/>
      </w:tblGrid>
      <w:tr>
        <w:trPr>
          <w:trHeight w:val="372" w:hRule="atLeast"/>
        </w:trPr>
        <w:tc>
          <w:tcPr>
            <w:tcW w:w="9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  <w:t xml:space="preserve">2. Питанн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  <w:t>що розглядатимуться на засіданні виконком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  <w:t>міської ради при необхідност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з/п</w:t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Назва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питання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иконавчий орган ради</w:t>
            </w:r>
          </w:p>
        </w:tc>
      </w:tr>
      <w:tr>
        <w:trPr>
          <w:trHeight w:val="252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ро залучення міського матеріального резерву для виконання заходів, спрямованих на запобігання, ліквідацію надзвичайних ситуацій техногенного і природного характеру та їх наслідкі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</w:tr>
      <w:tr>
        <w:trPr>
          <w:trHeight w:val="93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ередачу бюджетних призначень та перерозподіл видатків бюджету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бюджету та фінансів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становлення тарифів на теплову енергі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комунального господарства міської ради</w:t>
            </w:r>
          </w:p>
        </w:tc>
      </w:tr>
      <w:tr>
        <w:trPr>
          <w:trHeight w:val="66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несення змін до фінансових планів комунальних підприємст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комунального господарства міської ради</w:t>
            </w:r>
          </w:p>
        </w:tc>
      </w:tr>
      <w:tr>
        <w:trPr>
          <w:trHeight w:val="662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 списання основних засобів комунальних підприємст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комунального господарства міської ради</w:t>
            </w:r>
          </w:p>
        </w:tc>
      </w:tr>
      <w:tr>
        <w:trPr>
          <w:trHeight w:val="10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6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дозволів на списання, передачу матеріальних цінност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охорони здоров'я міської ради</w:t>
            </w:r>
          </w:p>
        </w:tc>
      </w:tr>
      <w:tr>
        <w:trPr>
          <w:trHeight w:val="97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несення змін до фінансових планів комунальних підприємств на 2026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охорони здоров'я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ередачу на баланс виконаних робі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капітального будівництва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ередачу проєктно-кошторисної документації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капітального будівництва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0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</w:t>
            </w:r>
            <w:r>
              <w:rPr>
                <w:color w:val="000000"/>
                <w:sz w:val="28"/>
                <w:szCs w:val="28"/>
                <w:lang w:eastAsia="en-US"/>
              </w:rPr>
              <w:t>ро передачу функцій замов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капітального будівництва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01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11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12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1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фінансових планів комунальних підприємств Житомир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змін до фінансових планів комунальних підприємств Житомир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дозволу на розміщення засобів зовнішньої реклами в м.Житомир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транспорту і зв’язку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транспорту і зв’язку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69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огодження проведення благоустрою територ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107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родовження строку дії дозволу на розміщення зовнішньої реклами в м.Житомир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282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16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1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скасування дозволу на розміщення зовнішньої реклами в м.Житомир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земельній ділянці та/або існуючому об'єкту нерухомості статусу «вимушеної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невідповідальності вимогам Зонінгу»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tabs>
                <w:tab w:val="clear" w:pos="720"/>
                <w:tab w:val="left" w:pos="3252" w:leader="none"/>
              </w:tabs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52" w:leader="none"/>
              </w:tabs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tabs>
                <w:tab w:val="clear" w:pos="720"/>
                <w:tab w:val="left" w:pos="3252" w:leader="none"/>
              </w:tabs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18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демонтаж тимчасових споруд, спеціальних конструкцій зовнішньої реклами в м. Житомир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1016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2.1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дозволу на встановлення пам'ятників, пам'ятних знаків та меморіальних дош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</w:tr>
      <w:tr>
        <w:trPr>
          <w:trHeight w:val="48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20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21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озгляд звернень щодо присвоєння, коригування, зміну та анулювання адрес об'єктів нерухомості та будівництва(крім земельних ділянок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 погодження/непогодження варіантів розподілу частин житлового будинку в м. Житомирі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73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2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дозволу на здійснення майнових правочинів від імені діт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2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ідмову у наданні дозволу на реалізацію житл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висновку щодо захисту житлових та майнових прав дити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2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правлення дітей до закладів інституційного догляду та виховання діт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2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статусу дитини-сироти та дитини, позбавленої батьківського піклу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2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реєстрацію народження дитини та направлення до закладу інституційного догляду та виховання діт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8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згоди щодо визначення прізвища дити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2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міну прізвища малолітній дитині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143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0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висновків про можливість виконання обов'язків опікуна (піклувальника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46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вільнення від виконання обов'язків опікуна (піклувальника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 утворення прийомної сім'ї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53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рипинення функціонування прийомної сім'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створення дитячих будинків сімейного тип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44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безпечення функціонування будинків сімейного тип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6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оповнення вихованцями дитячих будинків сімейного тип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7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ліквідацію дитячого будинку сімейного тип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6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8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ибуття вихованців з дитячих будинків сімейного тип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98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3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участь у вихованні та порядок побачення з дітьми батьків, які проживають окрем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8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0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висновків щодо визначення місця проживання діт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8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4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висновку служби (управління) у справах дітей про підтвердження місця проживання дитини для її тимчасового виїзду за межі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9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4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статусу дитини, яка постраждала внаслідок воєнних дій та збройних конфлікт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8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4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висновків щодо позбавлення батьківських пра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4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ідібрання дітей у батьків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лужба (управління) у справах дітей міської ради</w:t>
            </w:r>
          </w:p>
        </w:tc>
      </w:tr>
      <w:tr>
        <w:trPr>
          <w:trHeight w:val="647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4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зяття громадян на квартирний облік за місцем їх робо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64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4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зяття громадян на квартирний облік, включення до списків першочергового та позачергового одержання жилих приміщень і упорядкування черги за місцем прожи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64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47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кооперативний облік громадян мі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8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громадянам жилої площ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315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4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9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зяття на облік громадян, які потребують надання житлового приміщення з фонду житла для тимчасового прожи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9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0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громадянам житлового приміщення з фонду житла для тимчасового прожи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36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5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родовження строку проживання громадян у житлових приміщеннях віднесених до фонду житла для тимчасового проживання громадя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71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5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ключення жилих приміщень до числа службови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5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иключення жилих приміщень з числа службови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68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5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рішення про надання службових жилих приміщень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684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5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береження жилого приміщення за тимчасово відсутніми громадянам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30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5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зяття громадян на соціальний квартирний обл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327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7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житлового приміщення включеного до житлового фонду соціального призначення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40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5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8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5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ро надання внутрішньо переміщеним особам, які перебувають на обліку громадян,  що потребують житла призначеного для тимчасового проживання внутрішнь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ереміщених осіб, дозволу на розміщення у тимчасових спорудах зі збірних модулі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изначених для компактного поселення внутрішньо переміщених осіб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ро дострокове припинення користування тимчасовими  спорудами зі збірних модулі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изначених для компактного поселення внутрішньо переміщених осіб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</w:tc>
      </w:tr>
      <w:tr>
        <w:trPr>
          <w:trHeight w:val="142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0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61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62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63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ро продовження строку проживання у житлових приміщеннях фонду житла для тимчасового проживання внутрішньо переміщених осіб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  <w:lang w:val="ru-RU" w:eastAsia="en-US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звіту про виконання фінансового плану КП «ВЖРЕП №6» Житомирської міської ради за 2025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звіту про виконання фінансового плану КАТП 0628 Житомирської міської ради за 2025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изнання громадян наймачами займаних жилих приміщень (квартир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обліку та розподілу жилої площі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03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6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списання основних засобів управління житлового господарства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92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6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816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технічне обстеження житлового фонду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639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6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списання основних засобів КП «ВЖРЕП №6» та КАТП 0628 Житомир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972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7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рийняття в комунальну власність Житомирської міської територіальної громади кварти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1791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8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ро внесення змін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та доповнень до Програми житлового господарства та поводження з відходами на території Житомирської міської територіальної громади на 2026-2030 роки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правління житлового господарства міської ради</w:t>
            </w:r>
          </w:p>
        </w:tc>
      </w:tr>
      <w:tr>
        <w:trPr>
          <w:trHeight w:val="683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2.6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ередачу комунального майна Житомирської міської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управлінню та приватизації комунального майна</w:t>
            </w:r>
          </w:p>
        </w:tc>
      </w:tr>
      <w:tr>
        <w:trPr>
          <w:trHeight w:val="128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2.70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створення комісій з приймання-передачі нерухомого майна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управлінню та приватизації комунального майна</w:t>
            </w:r>
          </w:p>
        </w:tc>
      </w:tr>
      <w:tr>
        <w:trPr>
          <w:trHeight w:val="95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2.7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поділ об'єктів нерухомого майна Житомирської міської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ідділ по управлінню та приватизації комунального майна</w:t>
            </w:r>
          </w:p>
        </w:tc>
      </w:tr>
      <w:tr>
        <w:trPr>
          <w:trHeight w:val="1365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7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адресних соціальних допомог громадянам-мешканцям Житомирської міської 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3792" w:leader="none"/>
              </w:tabs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ab/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7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відшкодування витрат на похо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942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7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ро виплату одноразової матеріальної допомоги особам з інвалідністю </w:t>
            </w:r>
            <w:r>
              <w:rPr>
                <w:color w:val="000000"/>
                <w:sz w:val="28"/>
                <w:szCs w:val="28"/>
                <w:lang w:eastAsia="en-US"/>
              </w:rPr>
              <w:t>1 та 2 груп по зор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92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7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адресної соціальної матеріальної допомоги на найм (оренду) житла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44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76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подання про можливість призначення опікуна над…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08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77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допомоги внутрішньо переміщеним особам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2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78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затвердження висновку щодо влаштування до закладу соціального захисту осіб, які страждають на психологічний розла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політики міської ради Департамент соціальної </w:t>
            </w:r>
          </w:p>
        </w:tc>
      </w:tr>
      <w:tr>
        <w:trPr>
          <w:trHeight w:val="12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79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грошової компенсації витрат особам, які потребують транспортування для проведення процедури гемодіалізу від місця проживання до місця надання послуг і в зворотному напрям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2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80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адресної соціальної матеріальної допомоги матері загиблого Захисника України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2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81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адресної соціальної матеріальної допомоги дружині загиблого Захисника України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  <w:tr>
        <w:trPr>
          <w:trHeight w:val="1298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82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 надання адресної соціальної матеріальної допомоги батькові загиблого Захисника України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епартамент соціальної політики міської ради</w:t>
            </w:r>
          </w:p>
        </w:tc>
      </w:tr>
    </w:tbl>
    <w:p>
      <w:pPr>
        <w:pStyle w:val="Normal"/>
        <w:tabs>
          <w:tab w:val="clear" w:pos="720"/>
          <w:tab w:val="left" w:pos="1711" w:leader="none"/>
          <w:tab w:val="center" w:pos="501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Питання,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що будуть вивчатись на місцях, в управліннях,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ділах, службі міської ради, звіти керівників, що будуть 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луховуватись на апаратних нарадах при міському голові, його заступниках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щотижневого інформаційно-організаційного плану заходів будуть заслуховуватися питання керівників департаментів, управлінь та відділів на апаратних нарадах при міському голові. Ряд питань вивчатиметься безпосередньо в структурних підрозділах за участю заступників міського голови з питань діяльності виконавчих органів ради, керуючого справами виконавчого комітету міської ради. </w:t>
      </w:r>
    </w:p>
    <w:p>
      <w:pPr>
        <w:pStyle w:val="Normal"/>
        <w:tabs>
          <w:tab w:val="clear" w:pos="720"/>
          <w:tab w:val="left" w:pos="1711" w:leader="none"/>
          <w:tab w:val="center" w:pos="501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ерелік</w:t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кументів органів влади вищого рівня, розпоряджень міського голови,</w:t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ь міськвиконкому для перевірки їх виконання у виконавчих</w:t>
      </w:r>
    </w:p>
    <w:p>
      <w:pPr>
        <w:pStyle w:val="Normal"/>
        <w:tabs>
          <w:tab w:val="clear" w:pos="720"/>
          <w:tab w:val="left" w:pos="1711" w:leader="none"/>
          <w:tab w:val="left" w:pos="3558" w:leader="none"/>
          <w:tab w:val="center" w:pos="501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анах міської ради в порядку контролю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Закони України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ru-RU"/>
        </w:rPr>
        <w:t>- від 07.12.2017 №2229-VIII «Про запобігання  та протидію домашньому насильству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23.04.1991 №987-</w:t>
      </w:r>
      <w:r>
        <w:rPr>
          <w:color w:val="000000"/>
          <w:sz w:val="28"/>
          <w:szCs w:val="28"/>
        </w:rPr>
        <w:t>XII</w:t>
      </w:r>
      <w:r>
        <w:rPr>
          <w:color w:val="000000"/>
          <w:sz w:val="28"/>
          <w:szCs w:val="28"/>
          <w:lang w:val="uk-UA"/>
        </w:rPr>
        <w:t xml:space="preserve"> «Про свободу совісті та релігійні організації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20.06.2024 №3841-</w:t>
      </w:r>
      <w:r>
        <w:rPr>
          <w:color w:val="000000"/>
          <w:sz w:val="28"/>
          <w:szCs w:val="28"/>
        </w:rPr>
        <w:t>IX</w:t>
      </w:r>
      <w:r>
        <w:rPr>
          <w:color w:val="000000"/>
          <w:sz w:val="28"/>
          <w:szCs w:val="28"/>
          <w:lang w:val="uk-UA"/>
        </w:rPr>
        <w:t xml:space="preserve"> «Про публічні консультації»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ru-RU"/>
        </w:rPr>
        <w:t>Укази Президента Україн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07.02.2008 №109/2008 «Про першочергові заходи щодо забезпечення реалізації та гарантування конституційного права на звернення до органів державної влади  та органів місцевого самоврядування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ru-RU"/>
        </w:rPr>
        <w:t>-   від 30.09.2010 № 927/3010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від 05.05.2011 №547/2011 «Про забезпечення органами  виконавчої влади доступу до публічної інформації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   від 16.12.2011 №1163 «Про забезпечення реалізації прав дітей в Україні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09.03.1999 №339 «Про затвердження Порядку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24.06.2009 №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1.10.2015 №856 «Про затвердження Порядку та Методики проведення моніторингу та оцінки результативності реалізації державної регіональної політики»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10.2022 №1159 «Про затвердження Порядку розроблення, проведення громадського обговорення, погодження програм комплексного відновлення області, території територіальних громад (її частини) та внесення змін до них»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від 13.12.2017 №903-р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uk-UA"/>
        </w:rPr>
        <w:t xml:space="preserve"> «Про затвердження плану заходів на 2017-2029 роки із впровадження Концепції реалізації державної політики у сфері реформування загальної середньої освіти «Нова українська школа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ru-RU"/>
        </w:rPr>
        <w:t>-  від 22.08.2018 №617-р «Про затвердження плану заходів з реалізації Концепції розвитку електронного урядування в Україні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від 03.02.2021 №84-р «Про затвердження плану заходів щодо підтримки сфери культури, охорони культурної спадщини, розвитку креативних індустрій та туризму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від 07.04 2021 №321-р « Про затвердження плану заходів з реалізації Національної транспортної стратегії України на період до 2030 року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від 26.03.2024 №270-р «Про затвердження плану заходів з реформування місцевого самоврядування на території організації влади в Україні на 2024-2027 роки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 02.08.2024 №726-р «Про схвалення Стратегії розвитку системи протитуберкульозної медичної допомоги населенню на 2024-2026 роки та затвердження операційного плану заходів з її реалізації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від 01.11.2024 № 1091-р «Про затвердження плану заходів з реалізації у 2024-2027 роках Стратегії демографічного розвитку України на період до 2040 року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від 15.11.2024 №1133-р «Про затвердження Державної цільової економічної програми енергетичної модернізації підприємств водопостачання та водовідведення, що перебувають у державній або комунальній власності, на період до 2030 року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від 29.11.2024 №1209-р «Про схвалення Стратегії ветеранської політики на період до 2030 року та затвердження операційного плану заходів з її реалізації у 2024-2027 роках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 24.12.2024 №1315-р «Про схвалення Стратегії реформування психоневрологічних, інших інтернат них закладів та деінституціоналізації догляду за повнолітніми особами з інвалідністю та особами старшого віку до 2034 року і затвердження операційного плану заходів з її реалізації у 2025-2027 роках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24.12.2024 №1349-р «</w:t>
      </w:r>
      <w:r>
        <w:rPr>
          <w:bCs/>
          <w:color w:val="000000"/>
          <w:sz w:val="28"/>
          <w:szCs w:val="28"/>
          <w:lang w:val="uk-UA"/>
        </w:rPr>
        <w:t>Про схвалення Стратегії захисту документальної спадщини як запоруки збереження національної ідентичності та державності на період до 2027 року та затвердження операційного плану заходів з її реалізації у 2025-2027 роках» ;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-  від 04.03.2025 №183-р «Про схвалення Стратегії розвитку фонду захисних споруд цивільного захисту на період до 2034 року та затвердження операційного плану заходів з її реалізації»;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-  від 07.02.2025 №96-р «Про затвердження операційного плану заходів з реалізації у 2025-2027 роках Стратегії екологічної безпеки та адаптації до зміни клімату на період до 2030 року»;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-  від 25.03.2025 №294-р «Про внесення змін до Національної стратегії із створення безбар єрного простору в Україні на період до 2030 року»;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-  від 28.03.2025 №300-р «Про затвердження плану заходів з виконання рекомендацій Європейської Комісії, представлених у Звіті про прогрес України в рамках Пакета розширення Європейського Союзу 2024 року»;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-  від 01.10.2025 №1083-р « Про затвердження цільової економічної програми енергетичної модернізації підприємств-виробників теплової енергії, що перебувають у державній або комунальній власності, на період до 2030 року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порядження голови облдержадміністрації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2.2008 №48 «Про забезпечення виконання в області вимог Указу Президента України від 07.02.2008 №109/2008 «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- від 27.11.2017 №461 «Про впровадження Національної стратегії реформування системи інституційного догляду та виховання дітей на 2017-2026 роки у Житомирській області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13.11.2019 №448 «Про розроблення та затвердження міського плану заходів по створенню в закладах освіти Житомирської міської територіальної громади належних умов для безпечного та якісного харчування дітей на 2020-2025 роки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02.07.2020 №385 «Про контроль за здійсненням органами місцевого самоврядування делегованих повноважень органів виконавчої влади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16.12.2021 №707 « Про забезпечення засобами індивідуального захисту органів дихання від небезпечних хімічних речовин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18.11.2022 №337 « Про Обласну програму розвитку української мови в усіх сферах суспільного життя Житомирської області на 2022-2025 роки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08.06.2023 №236 «Про Програму комплексного відновлення території Житомирської області на 2024-2030 роки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від 17.10.2024 №816 «Про затвердження Обласної програми сприяння культурно-мистецькому розвитку та туризму Житомирської області на 2025-2027 роки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від 26.12. 2024 №991 « Про затвердження операційного плану заходів з реалізації у 2024-2027 роках Стратегії ветеранської політики на період до 2030 року у Житомирській області»;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 від 24.12. 2024 №966 « Про план роботи Житомирської обласної військової адміністрації на 2025 рік»;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від 11.02.2025 № 346 « Про затвердження планів заходів щодо місцевих бюджетів на 2025 рік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 від 22.01.2025 №36 « Про стан військового обліку на території Житомирської області у 2024 році та завдання на 2025 рік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 від 18.04.2025 №770 «Про затвердження Регіонального плану заходів на 2025-2026 роки з реалізації Стратегії забезпечення права кожної дитини в Україні на зростання в сімейному оточенні на 2022-2028 роки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  від 26.06.2025 № 931 «Про регіональне замовлення на підготовку фахівців та робітничих кадрів (фахівців) у 2025 році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-   від 29.09.2025 №1139 « Про завершення підготовки об єктів господарського комплексу області до роботи в осінньо-зимовий період та початок опалювального сезону 2025/26 року»;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- від 31.10.2025 </w:t>
      </w:r>
      <w:r>
        <w:rPr>
          <w:bCs/>
          <w:color w:val="000000"/>
          <w:sz w:val="28"/>
          <w:szCs w:val="28"/>
          <w:lang w:val="ru-RU"/>
        </w:rPr>
        <w:t>№ 1213 «Про результати складання нац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  <w:lang w:val="ru-RU"/>
        </w:rPr>
        <w:t>онального мультипредметного тесту у 2025 роц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  <w:lang w:val="ru-RU"/>
        </w:rPr>
        <w:t xml:space="preserve"> та рекомендац</w:t>
      </w:r>
      <w:r>
        <w:rPr>
          <w:bCs/>
          <w:color w:val="000000"/>
          <w:sz w:val="28"/>
          <w:szCs w:val="28"/>
          <w:lang w:val="uk-UA"/>
        </w:rPr>
        <w:t>ії</w:t>
      </w:r>
      <w:r>
        <w:rPr>
          <w:bCs/>
          <w:color w:val="000000"/>
          <w:sz w:val="28"/>
          <w:szCs w:val="28"/>
          <w:lang w:val="ru-RU"/>
        </w:rPr>
        <w:t xml:space="preserve"> щодо його орган</w:t>
      </w:r>
      <w:r>
        <w:rPr>
          <w:bCs/>
          <w:color w:val="000000"/>
          <w:sz w:val="28"/>
          <w:szCs w:val="28"/>
          <w:lang w:val="uk-UA"/>
        </w:rPr>
        <w:t>ізації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  <w:lang w:val="ru-RU"/>
        </w:rPr>
        <w:t xml:space="preserve"> проведення у 2026 роц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  <w:lang w:val="ru-RU"/>
        </w:rPr>
        <w:t xml:space="preserve">»; 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8"/>
          <w:szCs w:val="28"/>
          <w:lang w:val="ru-RU"/>
        </w:rPr>
        <w:t>-  від 12.11.2025 № 1241 « Про обласну комплексну програму підтримки ветеранів війни, членів їх сімей, членів сімей загиблих (померлих), зниклих безвісти за особливих обставин захисників і захисниць України на 2026-2028 роки»</w:t>
      </w:r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ручення голови облдержадміністра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ід 18.04.2017 №1701/42/2-17 «Щодо реалізації Урядової програми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uk-UA"/>
        </w:rPr>
        <w:t xml:space="preserve"> «Доступні ліки»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 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Листи обласної державної адмініст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.09.2016 №7532/13/1-16 «Про моніторинг діяльності центрів надання адміністративних послуг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ru-RU"/>
        </w:rPr>
        <w:t>-   від 30.01.2018 №0867/21/1-18 «Про створення містобудівного кадастру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від 12.11.2025 № 13746/1-25/05 « Про виконання розпорядження КМУ від 07.11.2025 р. № 1216-р «Деякі питання реалізації Стратегії реформування системи шкільного харчування на період до 2027 року»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</w:t>
      </w:r>
      <w:r>
        <w:rPr>
          <w:b/>
          <w:color w:val="000000"/>
          <w:sz w:val="28"/>
          <w:lang w:val="uk-UA"/>
        </w:rPr>
        <w:t>Рішення виконавчого комітету міської ради :</w:t>
      </w:r>
    </w:p>
    <w:p>
      <w:pPr>
        <w:pStyle w:val="Normal"/>
        <w:spacing w:before="0" w:after="160"/>
        <w:ind w:left="284" w:hanging="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від 25.12.2024 № 2040 «Про основні завдання цивільного захисту   Житомирської міської територіальної громади на 2025 рік»;</w:t>
      </w:r>
    </w:p>
    <w:p>
      <w:pPr>
        <w:pStyle w:val="Normal"/>
        <w:spacing w:before="0" w:after="160"/>
        <w:ind w:left="28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ід 29.01.2025 № 75 «</w:t>
      </w:r>
      <w:r>
        <w:rPr>
          <w:bCs/>
          <w:sz w:val="28"/>
          <w:szCs w:val="24"/>
          <w:lang w:val="uk-UA"/>
        </w:rPr>
        <w:t>Про стан військового обліку у 2024 році в Житомирській міській територіальній громаді та завдання на 2025 рік»;</w:t>
      </w:r>
    </w:p>
    <w:p>
      <w:pPr>
        <w:pStyle w:val="Normal"/>
        <w:spacing w:before="0" w:after="160"/>
        <w:ind w:left="28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ід 19.02.2025 № 166 «Про організацію роботи Житомирської освітньої муніципальної молодіжної програми «Школа місцевого самоврядування» у 2025 році»;</w:t>
      </w:r>
    </w:p>
    <w:p>
      <w:pPr>
        <w:pStyle w:val="Normal"/>
        <w:spacing w:before="0" w:after="160"/>
        <w:ind w:left="28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ід 19.03.2025 № 336 «Про функціонування мережі консультаційних пунктів з питань цивільного захисту на території Житомирської міської територіальної громади».</w:t>
      </w:r>
    </w:p>
    <w:p>
      <w:pPr>
        <w:pStyle w:val="Normal"/>
        <w:spacing w:lineRule="exact" w:line="2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  <w:tab/>
        <w:t>5. Організаційно-масові заходи</w:t>
      </w:r>
    </w:p>
    <w:tbl>
      <w:tblPr>
        <w:tblW w:w="1475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4527"/>
        <w:gridCol w:w="4678"/>
        <w:gridCol w:w="4678"/>
      </w:tblGrid>
      <w:tr>
        <w:trPr>
          <w:trHeight w:val="228" w:hRule="atLeast"/>
        </w:trPr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Наз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иконавчий орган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4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37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Організація і проведення святкових заходів з нагоди професійних свят та пам’ятних дат (при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Заступники міського голови з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90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паратна нарада з відповідальними працівниками виконавчих органів міської ради (при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89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ийом громадян та представників підприємств, установ і організацій (при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06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ведення засідань виконавчого комітету міської ради (при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Керуючий справами виконавчого комітету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45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5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ідання спостережної комісії при міськвиконкомі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Керуючий справами виконавчого комітету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0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.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Засідання Координаційної ради з питань внутрішньо переміщених осіб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49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7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ідання комісії по нагородженню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19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8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ведення засідань міської координаційної ради з питань розвитку підприємництва (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при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84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9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оведення виробничих нарад з керівниками житлово-комунальних підприємств (при необхідності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080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.10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сідання комісії щодо розгляду заяв деяких категорій осіб, які мають право на виплату грошової компенсації за належні для отримання житлові приміщення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63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1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Засідання міської комісії по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з питань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призначення (відновлення) соціальних виплат внутрішньо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переміщеним (при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85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2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ивітання з ювілейними датами активістів ветеранських організ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793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ривітання осіб, яким виповнилось 100 і більше років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77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Засідання ради опіки та піклування при виконавчому комітеті Житомирської міської ради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(при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87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ідання комісії з питань надання соціальних допомог громадянам міста (при необхід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87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5.1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Засідання Ради безбар’єрності при виконавчогому комітеті Житомирської міської рад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ступники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70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1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сідання комісії Житомирської  територіальної громади щодо спрямування субвенцій з державного бюджету на про</w:t>
            </w:r>
            <w:r>
              <w:rPr>
                <w:sz w:val="28"/>
                <w:szCs w:val="28"/>
                <w:lang w:val="uk-UA" w:eastAsia="en-US"/>
              </w:rPr>
              <w:t>є</w:t>
            </w:r>
            <w:r>
              <w:rPr>
                <w:sz w:val="28"/>
                <w:szCs w:val="28"/>
                <w:lang w:eastAsia="en-US"/>
              </w:rPr>
              <w:t xml:space="preserve">ктні, будівельно-ремонтні роботи, придбання житла та приміщень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для розвитку сімейних та інших форм виховання, наближених до сімейних. Забезпечення житлом дітей-сиріт, дітей, позбавлених батьківського піклування, осіб, 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їх числа та виплату грошової компенсації за належні для отримання житлові приміщенн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(при необхідності</w:t>
            </w:r>
            <w:r>
              <w:rPr>
                <w:sz w:val="28"/>
                <w:szCs w:val="28"/>
                <w:lang w:val="uk-UA" w:eastAsia="en-US"/>
              </w:rPr>
              <w:t>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Заступники міського голови з питань діяльності виконавчих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555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5.18.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сідання комісії з безпеки дорожнього руху (при необхідності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01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19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Засідання конкурсного комітету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 визначенню перевізників на міських маршрутах загального користування (при необхідності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54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Засідання комісії з топоніміки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ри  необхідності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380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часть у спеціальних тренуваннях з аварійно-рятувальними службами та формуваннями щодо організації пошуку і рятування рибалок у зимово-весняний період на водоймах (лютий, березень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86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22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игування плануючих документів спеціалізованих служб цивільного захисту міста (січень, лютий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12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23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зроблення та здійснення комплексу організаційних і практичних заходів щодо запобігання виникненню надзвичайних ситуацій (змен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шення витрат) під час пропуску льодоходу,  повені  та паводків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50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24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еревірка готовності сил та засобів підприємств, установ та організацій, відповідальних за попуск весняної повені та льодоходу (лютий, березень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83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25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еревірка стану готовності міської комунальної рятувальної служби на воді до дій за призначенням (березень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94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26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еревірка стану техногенної та пожежної безпеки на хімічно-небезпечних, вибухонебезпечних та пожежонебезпечних об’єктах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88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27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ведення технічної інвентаризації захисних споруд цивільного захисту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664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28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троль за станом готовності до дій за призначенням мережі пунктів незламності Житомирської міської територіальної громад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15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29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троль за впровадженням на об’єктах критичної інфраструктури заходів, передбачених розпорядчими документами Кабінету Міністрів України (щомісяця)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58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3</w:t>
            </w:r>
            <w:r>
              <w:rPr>
                <w:sz w:val="28"/>
                <w:szCs w:val="28"/>
                <w:lang w:val="uk-UA" w:eastAsia="en-US"/>
              </w:rPr>
              <w:t>0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часть у зборі-нараді керівного складу цивільного захисту області з питань підсумків роботи у 2025 році та визначення основних завдань на 2026 рік (січень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41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3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</w:t>
            </w:r>
            <w:r>
              <w:rPr>
                <w:sz w:val="28"/>
                <w:szCs w:val="28"/>
                <w:lang w:val="ru-RU" w:eastAsia="en-US"/>
              </w:rPr>
              <w:t>ідтримання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працездатно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тан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місцевої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истем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централізованого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оповіщення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пр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оголошенн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игналу</w:t>
            </w:r>
            <w:r>
              <w:rPr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  <w:lang w:val="ru-RU" w:eastAsia="en-US"/>
              </w:rPr>
              <w:t>Повітрян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тривога</w:t>
            </w:r>
            <w:r>
              <w:rPr>
                <w:sz w:val="28"/>
                <w:szCs w:val="28"/>
                <w:lang w:eastAsia="en-US"/>
              </w:rPr>
              <w:t>» (</w:t>
            </w:r>
            <w:r>
              <w:rPr>
                <w:sz w:val="28"/>
                <w:szCs w:val="28"/>
                <w:lang w:val="ru-RU" w:eastAsia="en-US"/>
              </w:rPr>
              <w:t>обслуговування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ru-RU" w:eastAsia="en-US"/>
              </w:rPr>
              <w:t>ремонт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підключення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електросирен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централізованого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оповіщення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населення</w:t>
            </w:r>
            <w:r>
              <w:rPr>
                <w:sz w:val="28"/>
                <w:szCs w:val="28"/>
                <w:lang w:eastAsia="en-US"/>
              </w:rPr>
              <w:t>) (</w:t>
            </w:r>
            <w:r>
              <w:rPr>
                <w:sz w:val="28"/>
                <w:szCs w:val="28"/>
                <w:lang w:val="ru-RU" w:eastAsia="en-US"/>
              </w:rPr>
              <w:t>постійно</w:t>
            </w:r>
            <w:r>
              <w:rPr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1599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32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озміщення та оновлення інформації в загальнодоступних інформаційних ресурсах з питань цивільного захисту населення і територій (щомісяця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54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33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дання практичної допомоги в організації підготовки та проведенні в суб'єктах господарювання комунальної власності спеціальних об'єктових навчань та тренувань з питань цивільного захисту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56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34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дання методичної допомоги керівникам консультаційних пунктів ЦЗ щодо удосконалення роботи з питань навчання непрацюючого населення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772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35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ізація та проведення заходів  навчання населення діям у надзвичайних ситуаціях (за окремим планом)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90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36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сідання міської комісії з питань техногенно-екологічної безпеки і надзвичайних ситуацій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за окремим графіком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іння з питань надзвичайних ситуацій та цивільного захисту населення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901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37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Підготовка та проведення архітектурно-містобудівної ради при департаменті містобудування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546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sz w:val="28"/>
                <w:szCs w:val="28"/>
                <w:lang w:val="uk-UA" w:eastAsia="en-US"/>
              </w:rPr>
              <w:t>38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ідготовка та проведення комісії з топонімік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3033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.39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5.40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та проведення комісії з визначення та відшкодування збитків, заподіяних Житомирській міській рад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ідготовка та проведення комісії з</w:t>
            </w:r>
            <w:r>
              <w:rPr>
                <w:sz w:val="28"/>
                <w:szCs w:val="28"/>
                <w:lang w:val="uk-UA" w:eastAsia="en-US"/>
              </w:rPr>
              <w:t xml:space="preserve"> вирішення земельних спорів при Житомирській міській рад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.41.</w:t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 видалення зелених насаджень у м. Житомир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екології та природних ресурсів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іння звернень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 діловодства міської ради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</w:t>
            </w:r>
            <w:r>
              <w:rPr>
                <w:sz w:val="28"/>
                <w:szCs w:val="28"/>
                <w:lang w:eastAsia="en-US"/>
              </w:rPr>
              <w:t>Віталій СКОРОХОД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8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уючий справам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иконавчого комітету  міської ради                                                      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284" w:leader="none"/>
              </w:tabs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ab/>
              <w:t xml:space="preserve">       Ольга ПАШ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en-US"/>
              </w:rPr>
            </w:pPr>
            <w:r>
              <w:rPr>
                <w:sz w:val="20"/>
                <w:szCs w:val="28"/>
                <w:lang w:val="ru-RU" w:eastAsia="en-US"/>
              </w:rPr>
            </w:r>
          </w:p>
        </w:tc>
      </w:tr>
      <w:tr>
        <w:trPr>
          <w:trHeight w:val="68" w:hRule="atLeast"/>
        </w:trPr>
        <w:tc>
          <w:tcPr>
            <w:tcW w:w="53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1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</w:t>
    </w: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lang w:val="ru-RU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16:00Z</dcterms:created>
  <dc:creator>Alexandre Katalov</dc:creator>
  <dc:description/>
  <cp:keywords/>
  <dc:language>en-US</dc:language>
  <cp:lastModifiedBy>user</cp:lastModifiedBy>
  <cp:lastPrinted>2025-11-17T15:06:00Z</cp:lastPrinted>
  <dcterms:modified xsi:type="dcterms:W3CDTF">2025-11-26T07:59:00Z</dcterms:modified>
  <cp:revision>246</cp:revision>
  <dc:subject/>
  <dc:title>Док 2</dc:title>
</cp:coreProperties>
</file>